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28186920"/>
            <w:bookmarkStart w:id="1" w:name="__Fieldmark__0_92818692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28186920"/>
            <w:bookmarkStart w:id="3" w:name="__Fieldmark__1_92818692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28186920"/>
            <w:bookmarkStart w:id="5" w:name="__Fieldmark__2_9281869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28186920"/>
            <w:bookmarkStart w:id="7" w:name="__Fieldmark__3_9281869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28186920"/>
            <w:bookmarkStart w:id="9" w:name="__Fieldmark__4_9281869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28186920"/>
            <w:bookmarkStart w:id="11" w:name="__Fieldmark__5_9281869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28186920"/>
            <w:bookmarkStart w:id="13" w:name="__Fieldmark__6_9281869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0-06-24T13:34:00Z</dcterms:modified>
  <cp:revision>28</cp:revision>
  <dc:subject/>
  <dc:title/>
</cp:coreProperties>
</file>